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971546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38161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5411789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277206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3220011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747727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48028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477369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334838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