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8063398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8249309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3085849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0302311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9563792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8266184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6031850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3155707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104415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