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4539338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9946963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6788419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1946510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3793929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00970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6656300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6203111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55834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